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4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>от   30.12.2025 г.  № 217 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Муниципального казенного дошкольного образовательного учреждения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детский сад № 24 пгт.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1. Затраты на услуги связ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1842"/>
        <w:gridCol w:w="1843"/>
        <w:gridCol w:w="2269"/>
        <w:gridCol w:w="1843"/>
        <w:gridCol w:w="1843"/>
      </w:tblGrid>
      <w:tr>
        <w:trPr>
          <w:trHeight w:val="3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личество абонентских номеров,             (не более) шт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есяцев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3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22,0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482"/>
        <w:gridCol w:w="2156"/>
        <w:gridCol w:w="1212"/>
        <w:gridCol w:w="1482"/>
        <w:gridCol w:w="1450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личество абонентских номеров,             (не более) ш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(среднее количество минут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194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1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 Затраты на сеть «Интернет» и услуги интернет – провайдеров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7,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254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sz w:val="20"/>
          <w:szCs w:val="20"/>
        </w:rPr>
      </w:pPr>
      <w:r>
        <w:rPr>
          <w:rFonts w:eastAsia="Times New Roman" w:cs="Calibri" w:ascii="Times New Roman" w:hAnsi="Times New Roman"/>
          <w:b/>
          <w:sz w:val="20"/>
          <w:szCs w:val="20"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3.</w:t>
      </w:r>
      <w:r>
        <w:rPr>
          <w:rFonts w:eastAsia="Times New Roman" w:cs="Calibri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1. Затраты на оплату услуг по сопровождению и приобретению иного программного обеспечения 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806"/>
        <w:gridCol w:w="4201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сяцев сопровождени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«Сайт для общеобразовательных организаций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9. Затраты на коммунальные услуг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sz w:val="20"/>
          <w:szCs w:val="20"/>
        </w:rPr>
      </w:pPr>
      <w:r>
        <w:rPr>
          <w:rFonts w:eastAsia="Times New Roman" w:cs="Calibri" w:ascii="Times New Roman" w:hAnsi="Times New Roman"/>
          <w:sz w:val="20"/>
          <w:szCs w:val="20"/>
        </w:rPr>
        <w:t>9.1. Затраты на коммунальные услуги :</w:t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1536"/>
        <w:gridCol w:w="1793"/>
      </w:tblGrid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 xml:space="preserve">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(не более), тыс.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Затраты на услуги по обращению с ТКО (не более)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1096,28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1615,19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183,4237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47,97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2942,8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6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4579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1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522,498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4579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2,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573,786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1096,28442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  <w:sz w:val="20"/>
          <w:szCs w:val="20"/>
        </w:rPr>
      </w:pPr>
      <w:r>
        <w:rPr>
          <w:rFonts w:eastAsia="Times New Roman" w:cs="Calibri" w:ascii="Times New Roman" w:hAnsi="Times New Roman"/>
          <w:sz w:val="20"/>
          <w:szCs w:val="20"/>
        </w:rPr>
        <w:t>9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2662,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867,831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256,16812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2917,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747,36025</w:t>
            </w:r>
          </w:p>
        </w:tc>
      </w:tr>
      <w:tr>
        <w:trPr>
          <w:trHeight w:val="4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1615,19181</w:t>
            </w:r>
          </w:p>
        </w:tc>
      </w:tr>
    </w:tbl>
    <w:p>
      <w:pPr>
        <w:pStyle w:val="Normal"/>
        <w:ind w:firstLine="720"/>
        <w:rPr/>
      </w:pPr>
      <w:r>
        <w:rPr/>
        <w:t>9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9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,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5878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4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,76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7867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,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40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,80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6461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42377</w:t>
            </w:r>
          </w:p>
        </w:tc>
      </w:tr>
    </w:tbl>
    <w:p>
      <w:pPr>
        <w:pStyle w:val="Normal"/>
        <w:ind w:firstLine="720"/>
        <w:rPr/>
      </w:pPr>
      <w:r>
        <w:rPr/>
        <w:t>9.1.4. Затраты на услуги по обращению с ТК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,7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8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184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,6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08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,0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9605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4709</w:t>
            </w:r>
          </w:p>
        </w:tc>
      </w:tr>
      <w:tr>
        <w:trPr>
          <w:trHeight w:val="2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,9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sz w:val="20"/>
          <w:szCs w:val="20"/>
        </w:rPr>
      </w:pPr>
      <w:r>
        <w:rPr>
          <w:rFonts w:eastAsia="Times New Roman" w:cs="Calibri" w:ascii="Times New Roman" w:hAnsi="Times New Roman"/>
          <w:b/>
          <w:sz w:val="20"/>
          <w:szCs w:val="20"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  <w:sz w:val="20"/>
          <w:szCs w:val="20"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  <w:sz w:val="20"/>
          <w:szCs w:val="20"/>
        </w:rPr>
      </w:pPr>
      <w:r>
        <w:rPr>
          <w:rFonts w:eastAsia="Times New Roman" w:cs="Calibri" w:ascii="Times New Roman" w:hAnsi="Times New Roman"/>
          <w:b/>
          <w:sz w:val="20"/>
          <w:szCs w:val="20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653"/>
        <w:gridCol w:w="1627"/>
        <w:gridCol w:w="97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ФГУЗ «ЦСЭН» дератизация, дезинсекция помещений, аккарицидная обработка против клещ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80,8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37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проверки огнезащитной обрабо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72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72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обслуживанию узла у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7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ерная дезинфекция постельных принадле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4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на аккумуляторной батареи в ББ ПАК ОК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,6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0"/>
          <w:szCs w:val="20"/>
        </w:rPr>
      </w:pPr>
      <w:r>
        <w:rPr>
          <w:rFonts w:eastAsia="Times New Roman" w:cs="Calibri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0"/>
          <w:szCs w:val="20"/>
        </w:rPr>
        <w:t>11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</w:t>
      </w:r>
      <w:r>
        <w:rPr/>
        <w:t xml:space="preserve">тического диспетчерского управления, систем видеонаблюдения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722"/>
        <w:gridCol w:w="1564"/>
        <w:gridCol w:w="1627"/>
        <w:gridCol w:w="1418"/>
      </w:tblGrid>
      <w:tr>
        <w:trPr>
          <w:trHeight w:val="1156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у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 xml:space="preserve">Цена обслуживания            1 устройства в месяц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месяцев использования услуги по обслужи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</w:tr>
      <w:tr>
        <w:trPr>
          <w:trHeight w:val="338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8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160</w:t>
            </w:r>
          </w:p>
        </w:tc>
      </w:tr>
      <w:tr>
        <w:trPr>
          <w:trHeight w:val="415" w:hRule="atLeast"/>
        </w:trPr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лава 12.</w:t>
      </w:r>
      <w:r>
        <w:rPr>
          <w:rFonts w:eastAsia="Times New Roman" w:cs="Calibri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0"/>
          <w:szCs w:val="20"/>
        </w:rPr>
        <w:t>12</w:t>
      </w:r>
      <w:r>
        <w:rPr/>
        <w:t xml:space="preserve">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193"/>
        <w:gridCol w:w="1682"/>
        <w:gridCol w:w="1499"/>
        <w:gridCol w:w="1601"/>
      </w:tblGrid>
      <w:tr>
        <w:trPr>
          <w:trHeight w:val="1156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услуг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месяцев использования услуги по обслуживанию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5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62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0"/>
          <w:szCs w:val="20"/>
        </w:rPr>
        <w:t>12.2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0"/>
          <w:szCs w:val="20"/>
        </w:rPr>
        <w:t>12.3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бораторные исследования  пищи,смывов (согласно догово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47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774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бораторные исследования физ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4,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89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26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2.4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,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0"/>
          <w:szCs w:val="20"/>
        </w:rPr>
        <w:t>12.5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Затраты на проведение обследований детей на энтеробиоз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учащих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едование  детей на энтероби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0"/>
          <w:szCs w:val="20"/>
        </w:rPr>
        <w:t>12.6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Затраты на проведение гигиенического воспитания сотрудников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работник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гиеническое воспитание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0"/>
          <w:szCs w:val="20"/>
        </w:rPr>
        <w:t>12.7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Затраты на проведение исследования на гельминты, золотистый стафилаккок, ротоноровирус сотрудников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работник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я на гельминты, золотистый стафилаккок,ротоноровир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95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2.8. Затраты на проведение оценки профессиональных риск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708"/>
        <w:gridCol w:w="2268"/>
        <w:gridCol w:w="226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услуги,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профессиональных рис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sz w:val="20"/>
          <w:szCs w:val="20"/>
        </w:rPr>
        <w:t>12.9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Затраты на проведение вакцинации против дезинти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2681"/>
        <w:gridCol w:w="1317"/>
        <w:gridCol w:w="2961"/>
      </w:tblGrid>
      <w:tr>
        <w:trPr>
          <w:trHeight w:val="87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человек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кцинация против дезинтир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3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З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55"/>
        <w:gridCol w:w="1353"/>
        <w:gridCol w:w="2306"/>
        <w:gridCol w:w="290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товаров, работ, услуг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еница измер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сновных средст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устическая систем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хвата изображения для создания покадровой аним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14.</w:t>
      </w:r>
      <w:r>
        <w:rPr>
          <w:rFonts w:eastAsia="Times New Roman" w:cs="Calibri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4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4"/>
        <w:gridCol w:w="1418"/>
        <w:gridCol w:w="1417"/>
        <w:gridCol w:w="1134"/>
        <w:gridCol w:w="1134"/>
      </w:tblGrid>
      <w:tr>
        <w:trPr>
          <w:trHeight w:val="1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умага оф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4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ыло хозяйстве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чатки хозяй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,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ель для мытья посу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ль для унит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рошок сти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яще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а кальцениров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охл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мпочки электри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япкодерж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1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мпа светоди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</w:t>
      </w:r>
      <w:r>
        <w:rPr/>
        <w:t>4.3.Затраты на приобретение продуктов питания:</w:t>
      </w:r>
    </w:p>
    <w:tbl>
      <w:tblPr>
        <w:tblW w:w="6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26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укты питания (дошкольни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65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тельны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рсы повышения квалифик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9:55:00Z</dcterms:created>
  <dc:creator>СпециалистЗакупки</dc:creator>
  <dc:description/>
  <cp:keywords/>
  <dc:language>en-US</dc:language>
  <cp:lastModifiedBy>Бухгалтер_3</cp:lastModifiedBy>
  <cp:lastPrinted>2026-01-12T08:37:00Z</cp:lastPrinted>
  <dcterms:modified xsi:type="dcterms:W3CDTF">2026-02-04T08:06:00Z</dcterms:modified>
  <cp:revision>46</cp:revision>
  <dc:subject/>
  <dc:title/>
</cp:coreProperties>
</file>